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szCs w:val="56"/>
          <w:lang w:val="en-US"/>
        </w:rPr>
      </w:pPr>
      <w:r>
        <w:rPr>
          <w:rFonts w:cs="Arial Black" w:ascii="Arial Black" w:hAnsi="Arial Black"/>
          <w:sz w:val="56"/>
          <w:szCs w:val="56"/>
          <w:lang w:val="en-US"/>
        </w:rPr>
        <w:t>Placement Offer Form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56"/>
          <w:szCs w:val="56"/>
          <w:lang w:val="en-US"/>
        </w:rPr>
      </w:pPr>
      <w:r>
        <w:rPr>
          <w:rFonts w:cs="Arial Black" w:ascii="Arial Black" w:hAnsi="Arial Black"/>
          <w:sz w:val="56"/>
          <w:szCs w:val="56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ame of organization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rPr>
                <w:lang w:val="pt-PT"/>
              </w:rPr>
            </w:pPr>
            <w:r>
              <w:rPr>
                <w:lang w:val="pt-PT"/>
              </w:rPr>
              <w:t>Assosiacao dos Estudantes Estrangeiros - Erasmuslisbo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Rua da Silva 1C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Postal Code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1200-446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Lisbo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ountry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Portug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lephon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0035191845412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-mail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info@erasmuslisboa.com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Websit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www.erasmuslisboa.com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Size of enterprise [nr of employees]: small </w:t>
              <w:br/>
              <w:t>(≤ 50), medium (51-250), large (&gt; 250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Year of founda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hort Description of the Compan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rasmuslisboa is a non profit national organization created to help foreign students living in Lisbon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CONTACT PERSON DETAI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lightGray"/>
              </w:rPr>
              <w:t>Rita Ferra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partment / Fun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President of Erasmuslisbo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telephon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lang w:val="en-US"/>
              </w:rPr>
              <w:t>003519184541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mob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lang w:val="en-US"/>
              </w:rPr>
              <w:t>003519184541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e-mail add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Rita.erasmuslisboa@gmail.co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partment / Func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Interne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bCs/>
                <w:lang w:val="en-GB"/>
              </w:rPr>
              <w:t>Description of activitie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paring “welcome kits” and “welcome weeks” at the universities, organizing and participating in the events: trips, parties, cultural and sport activities, working in the office providing useful information for foreign students, promotion of the association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Duration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1.10.2014-30.12.2014; 01.01.2015-30.03.2015; 01.04.2015-30.06.2015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uration of stay: from 3 to 9 month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Working hours / Weekly working hour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Lisb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lang w:val="en-US"/>
              </w:rPr>
              <w:t>Help with finding accommoda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lang w:val="en-US"/>
              </w:rPr>
              <w:t xml:space="preserve">Financial contribution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EQIUREMENTS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lang w:val="en-US"/>
              </w:rPr>
              <w:t xml:space="preserve">Oral and written language skills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nglish (minimum level of B2), very good in speaking and writting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s languages as portuguese, Spanish, italian, german, french, polish etc. are an advantage</w:t>
            </w:r>
          </w:p>
        </w:tc>
      </w:tr>
      <w:tr>
        <w:trPr>
          <w:trHeight w:val="4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Field of stud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ny (preference to fields as: International Relations, Public Relations, Business Management, Marketing, Graphic Design)</w:t>
            </w:r>
          </w:p>
        </w:tc>
      </w:tr>
      <w:tr>
        <w:trPr>
          <w:trHeight w:val="42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omputer skill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MS Office, Facebook and website managemen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57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287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4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4"/>
      <w:szCs w:val="20"/>
      <w:lang w:val="fr-FR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i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0"/>
      <w:jc w:val="center"/>
    </w:pPr>
    <w:rPr>
      <w:rFonts w:ascii="Arial" w:hAnsi="Arial" w:eastAsia="Times New Roman" w:cs="Arial"/>
      <w:i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1:00Z</dcterms:created>
  <dc:creator>aljosab</dc:creator>
  <dc:description/>
  <dc:language>en-US</dc:language>
  <cp:lastModifiedBy>Margarida</cp:lastModifiedBy>
  <cp:lastPrinted>2009-05-08T11:03:00Z</cp:lastPrinted>
  <dcterms:modified xsi:type="dcterms:W3CDTF">2014-09-30T12:14:00Z</dcterms:modified>
  <cp:revision>3</cp:revision>
  <dc:subject/>
  <dc:title>Placement Offer Form</dc:title>
</cp:coreProperties>
</file>